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19</w:t>
      </w:r>
    </w:p>
    <w:p>
      <w:pPr>
        <w:pStyle w:val="Normal"/>
        <w:rPr>
          <w:sz w:val="28"/>
          <w:szCs w:val="28"/>
        </w:rPr>
      </w:pPr>
      <w:r>
        <w:rPr>
          <w:sz w:val="28"/>
          <w:szCs w:val="28"/>
        </w:rPr>
      </w:r>
    </w:p>
    <w:p>
      <w:pPr>
        <w:pStyle w:val="Normal"/>
        <w:rPr/>
      </w:pPr>
      <w:r>
        <w:rPr>
          <w:sz w:val="28"/>
          <w:szCs w:val="28"/>
        </w:rPr>
        <w:t>When I was in high school, all of my classmates wanted to hurt this one English professor simply because he was more compassionate than the other teachers. He was different.  Somehow he did not fit their concept of a macho guy. I would not join them in trying to get him fired. I told him of the plot that I knew of to get him fired, so that he could prepare, because I knew he had a family. I felt terrible about what people were doing. I went to tell him and later I told our college counselor, because I think she was in charge of his department or whatever. I thought maybe she could help him too, because I knew that telling him might not be enough. Here we were in this school that talked about right and wrong, about trying to live with integrity and yet here were all these young people, who were kind of in a herd mentality to hurt someone, for the wrong reason, just because they didn’t like him. I was shunned later, for a while by some of my classmates because of that and I think it cost me the student body presidency. Despite that, I felt that it was very critical that this man not be a victim of a hate crime. I didn’t know that was what it was at the time. Back then we didn’t call it hate crimes, but somehow he was different, he didn’t fit in, and so they were going to try and hurt him because of this. I thought it was wrong.  I’m glad about what I did and I still feel good about it.  I’ve never seen the professor since.  I don’t know the right or wrong of it, but I just felt that it was importan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36:00Z</dcterms:created>
  <dc:creator>Subject Account</dc:creator>
  <dc:description/>
  <cp:keywords/>
  <dc:language>en-US</dc:language>
  <cp:lastModifiedBy>Subject Account</cp:lastModifiedBy>
  <dcterms:modified xsi:type="dcterms:W3CDTF">2005-07-18T21:36:00Z</dcterms:modified>
  <cp:revision>1</cp:revision>
  <dc:subject/>
  <dc:title>Memory 5419</dc:title>
</cp:coreProperties>
</file>